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444444"/>
          <w:spacing w:val="0"/>
          <w:sz w:val="44"/>
          <w:szCs w:val="44"/>
          <w:shd w:fill="FFFFFF" w:val="clear"/>
        </w:rPr>
        <w:t>考生报考医师资格考试承诺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是报考参加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医师资格考试的考生，我已阅读并知悉了《国家医学考试网用户隐私政策》《国家医学考试网用户服务协议》《医师资格考试考试规则》《医师资格考试违纪违规处理规定》等医师资格考试相关文件和规定。现郑重承诺以下事项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一、承诺报名填报的个人信息、提交的报名相关材料真实、准确、完整、有效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二、服从考试组织安排，接受工作人员报考期间的监督、检查和管理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三、承诺报考过程中诚实守信、遵纪守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违反上述承诺，愿按规定接受处理，并承担由此引起的相应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考生签字：                         </w:t>
      </w:r>
    </w:p>
    <w:p>
      <w:pPr>
        <w:pStyle w:val="Normal"/>
        <w:ind w:firstLine="60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5:15:24Z</dcterms:created>
  <dc:creator>Administrator</dc:creator>
  <dc:description/>
  <dc:language>en-US</dc:language>
  <cp:lastModifiedBy>Vamino</cp:lastModifiedBy>
  <dcterms:modified xsi:type="dcterms:W3CDTF">2026-01-30T06:3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D16137433C43DC8D561471866234E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YzYzJkM2M3MWFlMjc3M2I0ZTE4ZjY2Yjc2NjgzMTkiLCJ1c2VySWQiOiI3MDg0MDMwNTAifQ==</vt:lpwstr>
  </property>
</Properties>
</file>